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283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256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32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661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665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42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958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287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096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941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947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63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971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49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442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12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506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