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01031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64372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73928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89747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48638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39024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93446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18390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25646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53583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28568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74591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90758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22016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35157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