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55418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09881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20222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36177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36889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37053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51314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97643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94273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37343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43899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72091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23863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