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569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295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209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55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14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222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299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268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815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121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90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12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1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58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070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654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917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