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047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936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705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090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073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533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008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49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216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101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4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034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283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448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260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