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562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592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798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583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218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963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485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250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588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881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317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181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038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