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06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414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98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92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311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21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60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2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40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2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2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289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16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82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357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757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