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291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401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642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578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688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737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543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8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59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835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642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333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495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6325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