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66639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61938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49462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88131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5587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66055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87675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08367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52380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17291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29035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72923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57802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