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42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17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598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819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83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6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48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949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983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31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00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1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12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548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30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634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