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944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041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995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31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541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285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912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134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583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627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88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083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088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794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842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