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758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087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79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181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065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44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914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822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782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718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282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805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815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