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614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144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883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674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608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2998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8381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3708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580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6506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434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767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8259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579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0333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128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0365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