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710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3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1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84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0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485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030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2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0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67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20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62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04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