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42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394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976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676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009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873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348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67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5615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9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80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67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928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