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0394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196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08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8729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13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7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84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823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176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345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30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917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55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705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488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08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8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