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523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09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3403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23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71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4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38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821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2018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408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97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58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58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481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568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