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799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1649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3666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2574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282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1758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6260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1492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933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3719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422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751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6367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