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57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688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836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698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378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412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520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110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74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660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99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81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0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39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72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650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693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