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589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827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303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723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59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4416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576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832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161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241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905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804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77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5347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377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