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189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92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426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467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350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185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114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912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632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153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989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860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375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