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69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41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44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26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17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66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54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00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69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24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84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0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12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710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23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8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83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