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976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545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835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380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857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480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746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956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603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801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503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285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127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000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700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