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23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35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852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040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677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66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8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006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95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057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45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8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156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