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667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962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88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563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632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6831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905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488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711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037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83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763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399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386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052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925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938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