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806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746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087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078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191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345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929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43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106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783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040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66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307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746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611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