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104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45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405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8277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971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374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057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406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972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709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389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891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650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