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15344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05558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37315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35415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87357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5776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33723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65267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51167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81150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44495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47344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25815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38770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9291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21306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26516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