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51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04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39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176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019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804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38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442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035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858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564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84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783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00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15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