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97884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14239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18618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52663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54227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43714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08067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39593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49986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49969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95117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58905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40150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