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723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41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944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481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880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293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019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47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817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282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591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268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00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25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13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119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80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