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01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4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96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649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54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380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586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201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95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886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0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905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29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