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698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62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417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601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234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9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335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611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863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744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55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091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179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