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38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33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028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114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54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716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402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941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43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26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0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52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40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774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13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770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872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