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628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423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1553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5818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2362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7144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1741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4509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7663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075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9430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118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844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677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4955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