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404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545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494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210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584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79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440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478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926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243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249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49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877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