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8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1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72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91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4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5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14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2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3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67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20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98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10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04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87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330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78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