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560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791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855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367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503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5123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038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119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127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528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035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784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1851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8896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605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