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72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104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2001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960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5109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65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3033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7558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5791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8148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166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599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309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