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613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3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523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589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203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941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897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09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103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024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73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813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198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099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107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591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608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