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112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518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100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826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137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218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420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409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473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837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861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03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880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33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419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