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8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419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39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1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7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6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8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38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07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47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164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