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856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733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83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75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963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468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117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9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626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724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412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375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843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82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417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176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110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