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293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7691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9129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1490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2443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2172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999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3766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578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439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208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712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4829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454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038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