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178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665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669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729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456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156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712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445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999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210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359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855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538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