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132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20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981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70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004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8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65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26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425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084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773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7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078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711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628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747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302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