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72014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69151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84364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44321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41987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2757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24715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36410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63753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94816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82654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53173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88571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32367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95934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