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399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7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082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33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07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0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34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73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9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83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9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0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6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