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830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53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17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6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64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0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09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18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51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9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5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85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25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36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3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0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