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06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31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36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0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82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33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4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79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14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86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7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88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458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117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93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